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intenance of Code</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Courier New" w:ascii="Courier New" w:hAnsi="Courier New"/>
        </w:rPr>
        <w:t xml:space="preserve">x.  </w:t>
      </w:r>
      <w:r>
        <w:rPr>
          <w:rFonts w:cs="Courier New" w:ascii="Courier New" w:hAnsi="Courier New"/>
          <w:bCs/>
        </w:rPr>
        <w:t>Maintenance of Software.</w:t>
      </w:r>
      <w:r>
        <w:rPr>
          <w:rFonts w:cs="Courier New" w:ascii="Courier New" w:hAnsi="Courier New"/>
        </w:rPr>
        <w:t xml:space="preserve">  Beginning on the date of final payment for this Agreement for Software Development, and ending 12 months after that date, Developer shall provide the  following error-correction and support servi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 telephone hot-line support during Developer's normal days and hours of business operation. Such support shall include consultation on the operation and utilization of the Software. Client shall be responsible for all telephone equipment and communication charges related to such support; 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b) error correction services, consisting of Developer using all reasonable efforts to design, code and implement programming changes to the Software, and modifications to the documentation, to correct reproducible errors therein so that the Software is brought into substantial conformance with the Specific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Payment for Maintenance: At the end of the twelve-month maintenance period, Client may agree to pay Developer for error-correction and support services the annual sum of </w:t>
      </w:r>
      <w:r>
        <w:rPr>
          <w:rFonts w:cs="Courier New" w:ascii="Courier New" w:hAnsi="Courier New"/>
          <w:u w:val="single"/>
        </w:rPr>
        <w:tab/>
        <w:tab/>
        <w:tab/>
      </w:r>
      <w:r>
        <w:rPr>
          <w:rFonts w:cs="Courier New" w:ascii="Courier New" w:hAnsi="Courier New"/>
        </w:rPr>
        <w:t xml:space="preserve"> dollars ($</w:t>
      </w:r>
      <w:r>
        <w:rPr>
          <w:rFonts w:cs="Courier New" w:ascii="Courier New" w:hAnsi="Courier New"/>
          <w:u w:val="single"/>
        </w:rPr>
        <w:tab/>
        <w:tab/>
        <w:tab/>
      </w:r>
      <w:r>
        <w:rPr>
          <w:rFonts w:cs="Courier New" w:ascii="Courier New" w:hAnsi="Courier New"/>
        </w:rPr>
        <w:t xml:space="preserve">.00), payable on the first day of the first month following expiration of any warranty period. Three years after the date of Client's final acceptance of the Software, Developer shall be entitled to increases in the maintenance fee upon at least </w:t>
      </w:r>
      <w:r>
        <w:rPr>
          <w:rFonts w:cs="Courier New" w:ascii="Courier New" w:hAnsi="Courier New"/>
          <w:u w:val="single"/>
        </w:rPr>
        <w:tab/>
        <w:tab/>
        <w:tab/>
      </w:r>
      <w:r>
        <w:rPr>
          <w:rFonts w:cs="Courier New" w:ascii="Courier New" w:hAnsi="Courier New"/>
        </w:rPr>
        <w:t xml:space="preserve"> days' prior written notice to Cli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If Client chooses not to enter into a Maintenance agreement, or fails to pay for Maintenance, all such Maintenance will be provided at the Developer’s current market rate for programming servi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Client's Role in Maintenance: The provision of the error-correction and support services described above shall be expressly contingent upon Client promptly reporting any errors in the Software or related documentation to Developer in writing and not modifying the Software without Developer's written cons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Maintenance under this Section shall not include any programming that changes the functionality of the Software or adds any features to the Software.  Nor shall maintenance include training beyond that provided during the development stages defined in the Development Agree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3:34:00Z</dcterms:created>
  <dc:creator>Karl Palachuk</dc:creator>
  <dc:description/>
  <cp:keywords/>
  <dc:language>en-US</dc:language>
  <cp:lastModifiedBy>Karl Palachuk</cp:lastModifiedBy>
  <dcterms:modified xsi:type="dcterms:W3CDTF">2006-05-17T23:34:00Z</dcterms:modified>
  <cp:revision>3</cp:revision>
  <dc:subject/>
  <dc:title>Sample Service Level Agreement</dc:title>
</cp:coreProperties>
</file>